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April 14, 2008</w:t>
      </w:r>
    </w:p>
    <w:p>
      <w:pPr>
        <w:pStyle w:val="Normal"/>
        <w:rPr/>
      </w:pPr>
      <w:r>
        <w:rPr/>
        <w:t>Chapter 11 FIAE</w:t>
      </w:r>
    </w:p>
    <w:p>
      <w:pPr>
        <w:pStyle w:val="Normal"/>
        <w:rPr/>
      </w:pPr>
      <w:r>
        <w:rPr/>
        <w:t xml:space="preserve">Practicum Block 1 </w:t>
      </w:r>
    </w:p>
    <w:p>
      <w:pPr>
        <w:pStyle w:val="Normal"/>
        <w:rPr/>
      </w:pPr>
      <w:r>
        <w:rPr/>
      </w:r>
    </w:p>
    <w:p>
      <w:pPr>
        <w:pStyle w:val="Normal"/>
        <w:rPr/>
      </w:pPr>
      <w:r>
        <w:rPr/>
      </w:r>
    </w:p>
    <w:p>
      <w:pPr>
        <w:pStyle w:val="Normal"/>
        <w:rPr/>
      </w:pPr>
      <w:r>
        <w:rPr/>
        <w:tab/>
        <w:t xml:space="preserve">In the beginning of the eleventh chapter of FIAE, we are posed with the serious question of grading.  We are asked whether we would record a score of 0 or bump that score up to a 60 or any other failing grade in order to salvage the student’s grade.  It is then broken down to us as to how a 0 and other failing scores affect grades.  The increase is quite dramatic.  By simply failing a student with a 40 on an assignment will boost their average grade a total of 5 points higher than if they had been given a 0.  The author proceeds to lay out the ethical arguments about the issue of grading and how we should approach this situation.  One suggestion that is common in most schools is that of weighted grades.  The concept of weighted grades is to give more weight to assignments or courses that are more challenging for students.  However, our author show us evidence that this solution to the grading problem causes all sorts of problems with how students see grades.  Our author even argues that weighted grades are the “antithesis of a school’s mission”.  Next, our author talks about the concept of automaticity and concept attainment.  These ideas are designed to keep our students accountable of their work as we grade them.  Both of these ideas give us two different angles which we can try to get our content across to students.  Finally, the author ends with a discussion of how to grade late work and grading special needs students.  Essentially, our author says that we should deal with late work in a way that will both hold the student accountable yet be flexible to their given situations.  Finally, in regards to the grading of special needs students, we need to work with their special educator and take a look at their IEP to decipher what should be done. </w:t>
      </w:r>
    </w:p>
    <w:p>
      <w:pPr>
        <w:pStyle w:val="Normal"/>
        <w:rPr/>
      </w:pPr>
      <w:r>
        <w:rPr/>
        <w:tab/>
        <w:t>In my own opinion, I really liked this chapter.  Personally, I have some similar views as this author on these very issues.  I am of the opinion that grades should never, by any means, be weighted.  I agree whole-heartedly with our author when he says that they “create more bad feelings then good”.  Also, I agree with his statements about late work and grading special education students.  First off, I think that learning does not happen all at once and it is senseless and irresponsible for educators to hold every assignment to a strict deadline.  Yes, major projects and tests should be on a deadline, but your average assignment should be held to a more flexible set of rules.  Also, as a final note, I feel that it is vital for us as educators to work with the special educators in our schools to review the IEP’s of specific learners so that we can best address their needs in the integrated classroom.</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4:00Z</dcterms:created>
  <dc:creator>EXCEL</dc:creator>
  <dc:description/>
  <cp:keywords/>
  <dc:language>en-US</dc:language>
  <cp:lastModifiedBy>U Maine Farmington</cp:lastModifiedBy>
  <dcterms:modified xsi:type="dcterms:W3CDTF">2008-05-08T10:04:00Z</dcterms:modified>
  <cp:revision>2</cp:revision>
  <dc:subject/>
  <dc:title>Jason Aceto</dc:title>
</cp:coreProperties>
</file>